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 кв-л 51, ул. Гражданская, 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2402:26 по адресу: Российская Федерация, Ставропольский край, г. Ставрополь,  кв-л 51, ул. Гражданская, 6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09:47:00Z</dcterms:modified>
  <cp:revision>2</cp:revision>
  <dc:subject/>
  <dc:title>Приложение 3</dc:title>
</cp:coreProperties>
</file>